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3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  Dirigente Scolastico</w:t>
      </w:r>
    </w:p>
    <w:p>
      <w:pPr>
        <w:pStyle w:val="Normal"/>
        <w:ind w:firstLine="7230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dell‘Istituto Comprensivo </w:t>
      </w:r>
    </w:p>
    <w:p>
      <w:pPr>
        <w:pStyle w:val="Normal"/>
        <w:ind w:firstLine="7230"/>
        <w:rPr>
          <w:rFonts w:ascii="Tahoma" w:hAnsi="Tahoma" w:cs="Tahoma"/>
        </w:rPr>
      </w:pPr>
      <w:r>
        <w:rPr>
          <w:rFonts w:cs="Tahoma" w:ascii="Tahoma" w:hAnsi="Tahoma"/>
          <w:i/>
        </w:rPr>
        <w:t>“</w:t>
      </w:r>
      <w:r>
        <w:rPr>
          <w:rFonts w:cs="Tahoma" w:ascii="Tahoma" w:hAnsi="Tahoma"/>
          <w:i/>
        </w:rPr>
        <w:t>G.B.della Torre”</w:t>
      </w:r>
    </w:p>
    <w:p>
      <w:pPr>
        <w:pStyle w:val="Normal"/>
        <w:ind w:firstLine="7230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di Chiavari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  <w:i/>
        </w:rPr>
        <w:t xml:space="preserve">comunicazione assenza per malattia </w:t>
      </w:r>
      <w:r>
        <w:rPr>
          <w:rFonts w:cs="Tahoma" w:ascii="Tahoma" w:hAnsi="Tahoma"/>
          <w:i/>
        </w:rPr>
        <w:t>(artt. 17 e 19 del C.C.N.L. comparto scuola 2006/2009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/La sottoscritt_  __________________________________________qualifica 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                                    </w:t>
      </w:r>
      <w:r>
        <w:rPr>
          <w:rFonts w:cs="Tahoma" w:ascii="Tahoma" w:hAnsi="Tahoma"/>
          <w:sz w:val="16"/>
        </w:rPr>
        <w:t>(cognome e nome)                                              (vedere nota in calc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 contratto a tempo ____ ________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 xml:space="preserve">                     </w:t>
      </w:r>
      <w:r>
        <w:rPr>
          <w:rFonts w:cs="Tahoma" w:ascii="Tahoma" w:hAnsi="Tahoma"/>
          <w:sz w:val="16"/>
        </w:rPr>
        <w:t>(indeterminato/determinato)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sz w:val="16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 servizio  presso  quest'Istituto Comprensivo comunica  che  sarà  assente  per  malatti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er stati patologici sottesi o connessi alla situazione di invalidità riconosciu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er la quale è stata riconosciuta la causa di serviz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giorni ____________________ dal _______________ al 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lega alla present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ertificato medico con indicazione della sola prognos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ertificato di ricovero ospedalier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ertificato invalidità/causa di servizi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>Comunica che durante il periodo di assenza sarà reperibile al seguente indirizz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ia/Piazza ______ __________ n°_______________ int. 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ap. ___________ Città _________________ Tel. 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avari, lì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8"/>
        </w:rPr>
        <w:t xml:space="preserve">            ( firma )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OTA: indicare una delle seguenti qualifiche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- Docente di Scuola Media 1°grado, primaria, infanzia  </w:t>
        <w:tab/>
        <w:t xml:space="preserve"> - Assistente amministrativ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</w:rPr>
        <w:t>- Direttore dei S.G.A.</w:t>
        <w:tab/>
        <w:t xml:space="preserve">           </w:t>
        <w:tab/>
        <w:t xml:space="preserve">                          </w:t>
        <w:tab/>
        <w:t xml:space="preserve"> - Collaboratore scolastic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mphasis">
    <w:name w:val="Emphasis"/>
    <w:basedOn w:val="Carpredefinitoparagrafo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12:00Z</dcterms:created>
  <dc:creator>Segreteria</dc:creator>
  <dc:description/>
  <cp:keywords/>
  <dc:language>en-US</dc:language>
  <cp:lastModifiedBy>Operatore10</cp:lastModifiedBy>
  <cp:lastPrinted>2015-10-21T12:03:00Z</cp:lastPrinted>
  <dcterms:modified xsi:type="dcterms:W3CDTF">2019-02-07T11:57:00Z</dcterms:modified>
  <cp:revision>9</cp:revision>
  <dc:subject/>
  <dc:title>SCUOLA MEDIA STATALE "DON CARLO GNOCCHI"</dc:title>
</cp:coreProperties>
</file>