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jc w:val="both"/>
        <w:rPr>
          <w:rFonts w:ascii="Desdemona;Courier New" w:hAnsi="Desdemona;Courier New" w:cs="Desdemona;Courier New"/>
          <w:b/>
          <w:b/>
        </w:rPr>
      </w:pPr>
      <w:r>
        <w:rPr>
          <w:rFonts w:cs="Tahoma" w:ascii="Tahoma" w:hAnsi="Tahoma"/>
          <w:b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l’Istituto Comprensivo</w:t>
      </w:r>
    </w:p>
    <w:p>
      <w:pPr>
        <w:pStyle w:val="Normal"/>
        <w:ind w:firstLine="7230"/>
        <w:rPr/>
      </w:pP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  <w:i/>
        </w:rPr>
        <w:t>G. B. Della Torre”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  <w:b/>
        </w:rPr>
        <w:t>di Chiavari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851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congedo biennale di cui all’art. 42, comma 5, D.Lgs. 151/2001 per assistenza soggetto in situazione di disabilità grave.</w:t>
      </w:r>
    </w:p>
    <w:p>
      <w:pPr>
        <w:pStyle w:val="Normal"/>
        <w:ind w:left="851" w:hanging="851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Il/La sottoscritt _  ________________________________ , nat _   il 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</w:t>
      </w:r>
      <w:r>
        <w:rPr>
          <w:rFonts w:cs="Tahoma" w:ascii="Tahoma" w:hAnsi="Tahoma"/>
          <w:sz w:val="16"/>
        </w:rPr>
        <w:t>(cognome e nome)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a _______________________________ (___),   residente a ________________________ ( ___) in via/piazz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_______________________________________ n. _______, in  servizio  presso  codesto Istituto Comprensivo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rPr/>
      </w:pPr>
      <w:r>
        <w:rPr>
          <w:rFonts w:cs="Tahoma" w:ascii="Tahoma" w:hAnsi="Tahoma"/>
        </w:rPr>
        <w:t xml:space="preserve">in qualità di  ________________________________   con contratto a tempo </w:t>
      </w:r>
      <w:r>
        <w:rPr>
          <w:rFonts w:cs="Tahoma" w:ascii="Tahoma" w:hAnsi="Tahoma"/>
          <w:sz w:val="28"/>
          <w:szCs w:val="28"/>
        </w:rPr>
        <w:t xml:space="preserve">□ </w:t>
      </w:r>
      <w:r>
        <w:rPr>
          <w:rFonts w:cs="Tahoma" w:ascii="Tahoma" w:hAnsi="Tahoma"/>
        </w:rPr>
        <w:t xml:space="preserve">indeterminato  </w:t>
      </w:r>
      <w:r>
        <w:rPr>
          <w:rFonts w:cs="Tahoma" w:ascii="Tahoma" w:hAnsi="Tahoma"/>
          <w:sz w:val="28"/>
          <w:szCs w:val="28"/>
        </w:rPr>
        <w:t>□</w:t>
      </w:r>
      <w:r>
        <w:rPr>
          <w:rFonts w:cs="Tahoma" w:ascii="Tahoma" w:hAnsi="Tahoma"/>
        </w:rPr>
        <w:t xml:space="preserve"> determinato               </w:t>
      </w:r>
      <w:r>
        <w:rPr>
          <w:rFonts w:cs="Tahoma" w:ascii="Tahoma" w:hAnsi="Tahoma"/>
          <w:sz w:val="16"/>
        </w:rPr>
        <w:t xml:space="preserve">                       (vedere nota in calce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z w:val="16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 h i e d 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</w:rPr>
        <w:t>di poter fruire del congedo biennale retribuito di cui all’art. 42, comma 5, D.Lgs. 151/2001, come modificato da sentenze della Corte Costituzionale n. 233 dell’08/06/2005 e n. 19 del 26/01/2009, in quanto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genitore di soggetto disabile con handicap grave di età inferiore a tre anni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genitore di soggetto disabile con handicap grave di età superiore a tre anni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iuge di soggetto disabile con handicap grave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rente o affine di soggetto disabile con handicap grave (se figlio deve essere autocertificata l’esistenza di altri fratelli che coabitano con i genitori e che non abbiano richiesto di usufruire di tale beneficio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mesi/giorni ______________ dal _____________ al ______________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al fine, ai sensi del D.P.R. 445/2000, consapevole delle sanzioni previste dal codice penale e dalle leggi in materia in caso di dichiarazione mendace, sotto la sua personale responsabilit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i c h i a r 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he il proprio familiare   _______________________________ nato/a a __________________ il _________ e residente a ________________________ ( ___) in via/piazza _______________________________ n. ____ 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ha il seguente grado di parentela con il/la richiedente: ________________________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è portatore di handicap grave, accertato il giorno ___________ ai sensi dell’art. 4 della Legge n. 104/1992, dalla commissione ASL __________________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non è ricoverato a tempo pieno presso istituti specializzati;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resta/non presta attività lavorativa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center"/>
        <w:rPr/>
      </w:pPr>
      <w:r>
        <w:rPr>
          <w:rFonts w:cs="Tahoma" w:ascii="Tahoma" w:hAnsi="Tahoma"/>
          <w:b/>
        </w:rPr>
        <w:t>d i c h i a r a  i n o l t r 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prestare assistenza continuativa ed esclusiva al soggetto sopraindicato, in assenza di altri soggetti idonei a prendersene cura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nessun altro familiare beneficia sia  del congedo che dei permessi mensili retribuiti per lo stesso soggetto disabile con handicap grav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di essere residente  con il soggetto disabile con handicap grave all’indirizzo sopraindica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ver/non aver già fruito di congedi straordinari non retribuiti “per gravi e documentati motivi familiari” (art. 4, comma 2, legge n. 53/2000) per gg. ___________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di aver/non aver fruito di periodi di congedo biennale per assistenza disabili per gg. _________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mpegnarsi a comunicare immediatamente eventuali variazioni relative a quanto comunicato o autocertificato con la presente dichiara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ga alla presen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pia del certificato di handicap grave (art. 3, comma 3) rilasciato dalla ASL 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 xml:space="preserve">            ( firma )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 xml:space="preserve">- Docente di Scuola Secondaria di 1°grado    </w:t>
        <w:tab/>
        <w:t xml:space="preserve"> - Assistente amministrati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- Direttore dei S.G.A.</w:t>
        <w:tab/>
        <w:t xml:space="preserve">           </w:t>
        <w:tab/>
        <w:tab/>
        <w:t xml:space="preserve">             - Collaboratore scolastico</w:t>
      </w:r>
      <w:r>
        <w:rPr>
          <w:rFonts w:cs="Tahoma" w:ascii="Tahoma" w:hAnsi="Tahoma"/>
        </w:rPr>
        <w:t xml:space="preserve">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47:00Z</dcterms:created>
  <dc:creator>Segreteria</dc:creator>
  <dc:description/>
  <cp:keywords/>
  <dc:language>en-US</dc:language>
  <cp:lastModifiedBy>operatore02</cp:lastModifiedBy>
  <cp:lastPrinted>2016-07-26T09:04:00Z</cp:lastPrinted>
  <dcterms:modified xsi:type="dcterms:W3CDTF">2016-08-30T06:50:00Z</dcterms:modified>
  <cp:revision>3</cp:revision>
  <dc:subject/>
  <dc:title>SCUOLA MEDIA STATALE "DON CARLO GNOCCHI"</dc:title>
</cp:coreProperties>
</file>