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75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Desdemona;Courier New" w:hAnsi="Desdemona;Courier New" w:cs="Desdemona;Courier New"/>
          <w:b/>
          <w:b/>
          <w:bCs/>
          <w:color w:val="0000FF"/>
        </w:rPr>
      </w:pPr>
      <w:r>
        <w:rPr>
          <w:rFonts w:cs="Desdemona;Courier New" w:ascii="Desdemona;Courier New" w:hAnsi="Desdemona;Courier New"/>
          <w:b/>
          <w:bCs/>
          <w:color w:val="0000FF"/>
        </w:rPr>
      </w:r>
    </w:p>
    <w:p>
      <w:pPr>
        <w:pStyle w:val="Normal"/>
        <w:ind w:firstLine="7230"/>
        <w:jc w:val="both"/>
        <w:rPr>
          <w:rFonts w:ascii="Desdemona;Courier New" w:hAnsi="Desdemona;Courier New" w:cs="Desdemona;Courier New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  <w:sz w:val="22"/>
          <w:szCs w:val="22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“</w:t>
      </w:r>
      <w:r>
        <w:rPr>
          <w:rFonts w:cs="Tahoma" w:ascii="Tahoma" w:hAnsi="Tahoma"/>
          <w:i/>
          <w:sz w:val="22"/>
          <w:szCs w:val="22"/>
        </w:rPr>
        <w:t>G.B. Della Torre”</w:t>
      </w:r>
    </w:p>
    <w:p>
      <w:pPr>
        <w:pStyle w:val="Normal"/>
        <w:ind w:firstLine="72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Chiavar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richiesta riduzione d’orario ai sensi dell’art. 33 – comma 6 – della Legge 104/9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ottoscritta ____________________________, nata a ________________ (___) il _______________________, docente/ATA  con contratto a tempo indeterminato/determinato di ___________________________, titolare presso codesto Istituto Comprensivo, essendo portatrice di handicap grave, in base all’art. 33 – comma 6 – della Legge 104/92, chiede di fruire dalla data odierna e per il corso dell’intero anno scolastico, di permessi giornalieri orari pari a 6 ore settimanali, calcolati secondo il proprio orario di lavoro e precisament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. 2  per la giornata del lunedì in cui l’orario giornaliero è pari a 6 ore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. 1 (x gg. 4) per le giornate dal martedì al venerdì in cui l’orario giornaliero è inferiore alle 6 o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iavari, 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sdemona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16:00Z</dcterms:created>
  <dc:creator>Academic</dc:creator>
  <dc:description/>
  <cp:keywords/>
  <dc:language>en-US</dc:language>
  <cp:lastModifiedBy>paola.brizielli</cp:lastModifiedBy>
  <dcterms:modified xsi:type="dcterms:W3CDTF">2014-09-19T08:53:00Z</dcterms:modified>
  <cp:revision>4</cp:revision>
  <dc:subject/>
  <dc:title>Scuola Media Statale di Chiavari </dc:title>
</cp:coreProperties>
</file>