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4320"/>
        <w:rPr>
          <w:rFonts w:ascii="Desdemona;Courier New" w:hAnsi="Desdemona;Courier New" w:cs="Desdemona;Courier New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 xml:space="preserve">     di Chiavari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durante l’attività didattica  </w:t>
      </w:r>
      <w:r>
        <w:rPr>
          <w:rFonts w:cs="Tahoma" w:ascii="Tahoma" w:hAnsi="Tahoma"/>
          <w:i/>
          <w:sz w:val="18"/>
        </w:rPr>
        <w:t>(art. 13 – comma 9 - del C.C.N.L. comparto scuola 2006-09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  qualifica docente con contratto a tempo indeterminato/determinat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n servizio presso codesto Istituto Comprensivo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(1)   di ferie a.s. 20___ /___  dal _______________________ al 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ichiara che durante il periodo di ferie sarà sostituito/a senza oneri aggiuntivi nel modo seguente: 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>In riferimento alla presente domanda si dichiara che il dipendente ha già usufruito di gg.______ di ferie relative all’ a.s. 20___/___ .</w:t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sz w:val="18"/>
        </w:rPr>
        <w:t xml:space="preserve">             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(1) la fruizione delle ferie al personale docente durante l’anno scolastico è consentita per un periodo non superiore a 6 giornate lavorative ed è subordinata alla possibilità di sostituzione con altro personale in servizio a condizione che non vengano a determinarsi oneri aggiuntivi anche per l’eventuale corresponsione di ore eccedenti.</w:t>
        <w:tab/>
      </w:r>
      <w:r>
        <w:rPr>
          <w:sz w:val="16"/>
          <w:szCs w:val="16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16:00Z</dcterms:created>
  <dc:creator>Segreteria</dc:creator>
  <dc:description/>
  <cp:keywords/>
  <dc:language>en-US</dc:language>
  <cp:lastModifiedBy>Operatore02</cp:lastModifiedBy>
  <cp:lastPrinted>2019-09-04T10:54:00Z</cp:lastPrinted>
  <dcterms:modified xsi:type="dcterms:W3CDTF">2022-01-11T12:41:00Z</dcterms:modified>
  <cp:revision>6</cp:revision>
  <dc:subject/>
  <dc:title>SCUOLA MEDIA STATALE "DON CARLO GNOCCHI"</dc:title>
</cp:coreProperties>
</file>