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0"/>
        <w:jc w:val="both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7230"/>
        <w:rPr/>
      </w:pPr>
      <w:r>
        <w:rPr>
          <w:rFonts w:cs="Tahoma" w:ascii="Tahoma" w:hAnsi="Tahoma"/>
        </w:rPr>
        <w:t xml:space="preserve">dell’Istituto Comprensivo </w:t>
      </w:r>
    </w:p>
    <w:p>
      <w:pPr>
        <w:pStyle w:val="Normal"/>
        <w:ind w:firstLine="723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“</w:t>
      </w:r>
      <w:r>
        <w:rPr>
          <w:rFonts w:cs="Tahoma" w:ascii="Tahoma" w:hAnsi="Tahoma"/>
          <w:i/>
        </w:rPr>
        <w:t>G.B. Della Torre”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di Chiavar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  <w:i/>
        </w:rPr>
        <w:t>richiesta permesso espletamento visite e terapie nuova disposizione art. 33 CCNL 2018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/La sottoscritta ____________________________________ qualifica ______________________________</w:t>
      </w:r>
    </w:p>
    <w:p>
      <w:pPr>
        <w:pStyle w:val="Normal"/>
        <w:ind w:left="1416" w:hanging="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    </w:t>
      </w:r>
      <w:r>
        <w:rPr>
          <w:rFonts w:cs="Tahoma" w:ascii="Tahoma" w:hAnsi="Tahoma"/>
          <w:sz w:val="16"/>
        </w:rPr>
        <w:t>cognome e nome</w:t>
        <w:tab/>
        <w:tab/>
        <w:tab/>
        <w:t xml:space="preserve">                           vedere nota in calce (1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contratto a tempo indeterminato/determinato in servizio presso codesto istitu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 H I E D E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di assentarsi dal servizio per permesso </w:t>
      </w:r>
      <w:r>
        <w:rPr>
          <w:rFonts w:cs="Tahoma" w:ascii="Tahoma" w:hAnsi="Tahoma"/>
          <w:b/>
          <w:i/>
        </w:rPr>
        <w:t>espletamento visite e terapie nuova disposizion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i/>
        </w:rPr>
        <w:t xml:space="preserve">art. 33 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i/>
        </w:rPr>
        <w:t xml:space="preserve">CCNL 2018 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  <w:szCs w:val="28"/>
        </w:rPr>
        <w:t></w:t>
      </w: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il giorno 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  <w:szCs w:val="28"/>
        </w:rPr>
        <w:t></w:t>
      </w: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per ore _____________   dalle __________ alle 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avari, lì 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6"/>
        </w:rPr>
        <w:t xml:space="preserve">            ( firma 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PAZIO RISERVATO AL D.S.G.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, si autoriz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07" w:firstLine="4149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l  Direttore dei S.G.A.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18"/>
        </w:rPr>
        <w:t xml:space="preserve">                                                                                  </w:t>
      </w:r>
      <w:r>
        <w:rPr>
          <w:rFonts w:cs="Tahoma" w:ascii="Tahoma" w:hAnsi="Tahoma"/>
          <w:sz w:val="18"/>
        </w:rPr>
        <w:t>(Mariana D’Auria)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bottom w:val="single" w:sz="12" w:space="0" w:color="000000"/>
        </w:pBdr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NOTE: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 xml:space="preserve">(1) </w:t>
      </w:r>
      <w:r>
        <w:rPr>
          <w:rFonts w:cs="Tahoma" w:ascii="Tahoma" w:hAnsi="Tahoma"/>
          <w:sz w:val="18"/>
        </w:rPr>
        <w:t>indicare una delle seguenti qualifiche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18"/>
        </w:rPr>
        <w:tab/>
        <w:t xml:space="preserve">                                                                             - Assistente amministrativo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18"/>
        </w:rPr>
        <w:t>- Direttore dei S.G.A.</w:t>
        <w:tab/>
        <w:t xml:space="preserve">                                                     - Collaboratore scolastico</w:t>
      </w:r>
    </w:p>
    <w:p>
      <w:pPr>
        <w:pStyle w:val="Normal"/>
        <w:ind w:left="5664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7:17:00Z</dcterms:created>
  <dc:creator>Segreteria</dc:creator>
  <dc:description/>
  <cp:keywords/>
  <dc:language>en-US</dc:language>
  <cp:lastModifiedBy>Operatore02</cp:lastModifiedBy>
  <cp:lastPrinted>2020-02-06T10:50:00Z</cp:lastPrinted>
  <dcterms:modified xsi:type="dcterms:W3CDTF">2022-01-11T12:35:00Z</dcterms:modified>
  <cp:revision>33</cp:revision>
  <dc:subject/>
  <dc:title>SCUOLA MEDIA STATALE "DON CARLO GNOCCHI"</dc:title>
</cp:coreProperties>
</file>