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l’ U.S.R. _Liguria – Ambito Territoriale IV – Genov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sponsabile Gedap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stituzione Scolastica)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both"/>
        <w:rPr/>
      </w:pPr>
      <w:r>
        <w:rPr>
          <w:rFonts w:cs="Verdana" w:ascii="Verdana" w:hAnsi="Verdana"/>
        </w:rPr>
        <w:t>Prot. n.</w:t>
        <w:tab/>
        <w:t xml:space="preserve">Dat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ggetto: Comunicazione fruizione permesso sindaca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l’art. 9 c. 4 del CCNQ 9.10.2009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Si COMUN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il/la Sig./Sig.r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dice Fiscale (obbligatorio):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Qualifica:       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Docente   -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Non docente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Dirigente Scolast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ufruirà in da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n. ore e minut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ermesso sindacale per                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Permesso sindacale per riunion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’espletamento del mandato                  degli organismi statutar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arr.tt.8-9-10 CCNQ del 7.8.98)                     (art.11 CCNQ del 7.8.98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ermesso sindacale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Non retribuito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(art.12 CCNQ del 7.8.98)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1624"/>
        <w:gridCol w:w="222"/>
        <w:gridCol w:w="284"/>
        <w:gridCol w:w="1972"/>
        <w:gridCol w:w="222"/>
        <w:gridCol w:w="284"/>
        <w:gridCol w:w="2985"/>
      </w:tblGrid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ichiesto da: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s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nals/ConfSa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ed.Naz. Gilda/Unams</w:t>
            </w:r>
          </w:p>
        </w:tc>
      </w:tr>
      <w:tr>
        <w:trPr>
          <w:trHeight w:val="102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i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LC/CGI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.S.U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7593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59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ro (specificare) _________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 xml:space="preserve">Autorizzato con provvedimento: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Decreto</w:t>
      </w:r>
      <w:r>
        <w:rPr>
          <w:rFonts w:cs="Verdana" w:ascii="Verdana" w:hAnsi="Verdana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elibera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etermina  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>Altr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__ / __ / _____  prot. n. ________ 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Trasmettere esclusivamente via e-mail a : mariaornella.nieddu.ge@istruzione.i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2:00Z</dcterms:created>
  <dc:creator>M.I.U.R.</dc:creator>
  <dc:description/>
  <cp:keywords/>
  <dc:language>en-US</dc:language>
  <cp:lastModifiedBy>Operatore03</cp:lastModifiedBy>
  <cp:lastPrinted>2013-01-02T11:12:00Z</cp:lastPrinted>
  <dcterms:modified xsi:type="dcterms:W3CDTF">2017-01-12T08:16:00Z</dcterms:modified>
  <cp:revision>3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