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della Torre”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comunicazione assenza per malattia </w:t>
      </w:r>
      <w:r>
        <w:rPr>
          <w:rFonts w:cs="Tahoma" w:ascii="Tahoma" w:hAnsi="Tahoma"/>
          <w:i/>
        </w:rPr>
        <w:t>(artt. 17 e 19 del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_  ____________________________________________ qualifica __________________</w:t>
        <w:tab/>
        <w:t xml:space="preserve">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ab/>
        <w:tab/>
        <w:t>(vedere nota in cal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contratto a tempo ____ 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                     </w:t>
      </w:r>
      <w:r>
        <w:rPr>
          <w:rFonts w:cs="Tahoma" w:ascii="Tahoma" w:hAnsi="Tahoma"/>
          <w:sz w:val="16"/>
        </w:rPr>
        <w:t>(indeterminato/determinato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 servizio  presso  quest'Istituto Comprensivo comunica  che  sarà  assente  per  malattia  pe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giorni ____________________ dal ________________________ al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o medico con indicazione della sola progno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o di ricovero ospedalie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Comunica, </w:t>
      </w:r>
      <w:r>
        <w:rPr>
          <w:b/>
        </w:rPr>
        <w:t>ai fini del controllo della malattia</w:t>
      </w:r>
      <w:r>
        <w:rPr/>
        <w:t>, che durante il periodo di assenza sarà reperibile al seguente indirizz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a/Piazza ______ __________ n°_______________ int. 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p. ___________ Città _________________ Tel.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    ( firma 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Docente di Scuola Media 1°grado, primaria, infanzia  </w:t>
        <w:tab/>
        <w:t xml:space="preserve"> - Assistente amministr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</w:t>
        <w:tab/>
        <w:t xml:space="preserve">                          </w:t>
        <w:tab/>
        <w:t xml:space="preserve"> - Collaboratore scolast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  <w:tab/>
        <w:t>IL DIRIGENTE SCOLASTICO</w:t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  <w:tab/>
        <w:t xml:space="preserve">   Prof.ssa Manuela CARLI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19:00Z</dcterms:created>
  <dc:creator>Segreteria</dc:creator>
  <dc:description/>
  <cp:keywords/>
  <dc:language>en-US</dc:language>
  <cp:lastModifiedBy>Operatore02</cp:lastModifiedBy>
  <cp:lastPrinted>2015-10-21T12:03:00Z</cp:lastPrinted>
  <dcterms:modified xsi:type="dcterms:W3CDTF">2021-09-23T11:06:00Z</dcterms:modified>
  <cp:revision>4</cp:revision>
  <dc:subject/>
  <dc:title>SCUOLA MEDIA STATALE "DON CARLO GNOCCHI"</dc:title>
</cp:coreProperties>
</file>