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Al  Dirigente Scolastico</w:t>
      </w:r>
    </w:p>
    <w:p>
      <w:pPr>
        <w:pStyle w:val="Normal"/>
        <w:ind w:firstLine="723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dell‘Istituto Comprensivo </w:t>
      </w:r>
    </w:p>
    <w:p>
      <w:pPr>
        <w:pStyle w:val="Normal"/>
        <w:ind w:firstLine="723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eastAsia="Tahoma"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G.B. Della Torre”</w:t>
      </w:r>
    </w:p>
    <w:p>
      <w:pPr>
        <w:pStyle w:val="Normal"/>
        <w:ind w:firstLine="43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 xml:space="preserve">     di Chiavari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  <w:i/>
        </w:rPr>
        <w:t>domanda di astensione obbligatoria per gravidanza</w:t>
      </w:r>
    </w:p>
    <w:p>
      <w:pPr>
        <w:pStyle w:val="Normal"/>
        <w:autoSpaceDE w:val="false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sottoscritta __________________  nata a _____________ il 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C.F.________________________ </w:t>
      </w:r>
      <w:r>
        <w:rPr>
          <w:rFonts w:cs="Verdana" w:ascii="Verdana" w:hAnsi="Verdana"/>
        </w:rPr>
        <w:t xml:space="preserve"> in servizio presso codesta istituzione scolastica in qualità di docente con contratto di lavoro a tempo indeterminato/determinato di scuola secondaria primo grado grado, trovandosi all’ottavo mese di gravidanza, comunica che, ai sensi dell’art.16 del decreto legislativo 26.3.2001 n. 151, si asterrà dal lavoro dal___________-__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lega alla presente comunicazione il certificato rilasciato dal ginecolog___________dott.________ in data _____________ attestante la data presunta del parto il 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sottoscritta fa presente che eventuali comunicazioni potranno essere effettuate al seguente indirizzo: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</w:rPr>
        <w:t>Chiavari,______________</w:t>
        <w:tab/>
        <w:tab/>
        <w:t>firma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0:12:00Z</dcterms:created>
  <dc:creator>operatore02</dc:creator>
  <dc:description/>
  <cp:keywords/>
  <dc:language>en-US</dc:language>
  <cp:lastModifiedBy>Academic</cp:lastModifiedBy>
  <cp:lastPrinted>2011-05-17T08:08:00Z</cp:lastPrinted>
  <dcterms:modified xsi:type="dcterms:W3CDTF">2016-11-04T10:13:00Z</dcterms:modified>
  <cp:revision>3</cp:revision>
  <dc:subject/>
  <dc:title> Al  Dirigente Scolastico</dc:title>
</cp:coreProperties>
</file>