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sz w:val="18"/>
        </w:rPr>
        <w:tab/>
      </w:r>
    </w:p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</w:t>
        <w:tab/>
        <w:tab/>
        <w:tab/>
        <w:tab/>
        <w:tab/>
        <w:tab/>
        <w:t xml:space="preserve">                                    Al  Dirigente Scolastico</w:t>
      </w:r>
    </w:p>
    <w:p>
      <w:pPr>
        <w:pStyle w:val="Normal"/>
        <w:ind w:firstLine="5103"/>
        <w:rPr>
          <w:rFonts w:ascii="Tahoma" w:hAnsi="Tahoma" w:cs="Tahoma"/>
        </w:rPr>
      </w:pPr>
      <w:r>
        <w:rPr>
          <w:rFonts w:cs="Tahoma" w:ascii="Tahoma" w:hAnsi="Tahoma"/>
        </w:rPr>
        <w:t xml:space="preserve">dell‘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103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eastAsia="Desdemona;Courier New" w:cs="Desdemona;Courier New"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gett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>richiesta permessi di cui alla Legge n°104/92 relativi al mese di</w:t>
      </w:r>
      <w:r>
        <w:rPr>
          <w:rFonts w:cs="Tahoma" w:ascii="Tahoma" w:hAnsi="Tahoma"/>
          <w:i/>
        </w:rPr>
        <w:t xml:space="preserve">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Il/La sottoscritta_________________  in servizio presso Codesto Istituto in qualità di __________________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                                          </w:t>
      </w:r>
      <w:r>
        <w:rPr>
          <w:rFonts w:cs="Tahoma" w:ascii="Tahoma" w:hAnsi="Tahoma"/>
          <w:b/>
          <w:i/>
        </w:rPr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Cs/>
          <w:iCs/>
          <w:sz w:val="16"/>
        </w:rPr>
        <w:t>(vedere nota in calce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c h i e d 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i poter fruire dei seguenti giorni di permesso previsti dalla Legge n° 104/92 e relativi al mese indicato i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get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giorno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l giorno 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l giorno 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istinti salu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</w:t>
        <w:tab/>
        <w:t xml:space="preserve">  RISERVATO</w:t>
        <w:tab/>
        <w:t xml:space="preserve"> ALLA </w:t>
        <w:tab/>
        <w:t>SEGRETE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dichiara che il dipendente nel mese di  __________ ha già usufruito di gg.__di permesso previsti dalla Legge 104/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Il Direttore dei S.G.A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</w:rPr>
        <w:t>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 RISERVATO ALLA DIRIG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si concede</w:t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sz w:val="18"/>
        </w:rPr>
        <w:t>Prof.ssa Manuela CAR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ocente di Scuola Media 1° grado</w:t>
        <w:tab/>
        <w:t>, primaria, infanzia</w:t>
        <w:tab/>
        <w:tab/>
        <w:tab/>
        <w:t>- Assistente amministrativ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05:00Z</dcterms:created>
  <dc:creator>Segreteria</dc:creator>
  <dc:description/>
  <cp:keywords/>
  <dc:language>en-US</dc:language>
  <cp:lastModifiedBy>Operatore02</cp:lastModifiedBy>
  <cp:lastPrinted>2019-09-04T11:17:00Z</cp:lastPrinted>
  <dcterms:modified xsi:type="dcterms:W3CDTF">2022-01-11T12:38:00Z</dcterms:modified>
  <cp:revision>6</cp:revision>
  <dc:subject/>
  <dc:title>SCUOLA MEDIA STATALE "DON CARLO GNOCCHI"</dc:title>
</cp:coreProperties>
</file>