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esdemona;Courier New" w:hAnsi="Desdemona;Courier New" w:cs="Desdemona;Courier New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 xml:space="preserve">                               </w:t>
        <w:tab/>
        <w:tab/>
        <w:tab/>
        <w:tab/>
        <w:tab/>
        <w:t xml:space="preserve">   Al  Direttore dei SGA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6"/>
        </w:rPr>
        <w:t>richiesta giornate/ore di riposo compensative delle ore prestate in aggiunta al proprio orario di servizi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  qualifica 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  <w:t xml:space="preserve">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n contratto a tempo indeterminato/determinato in servizio presso codesto istitut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</w:rPr>
        <w:t xml:space="preserve">di poter fruire di gg./h. ________ di riposo a compensazione delle ore prestate in aggiunta al proprio orario di servizio e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ecisament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PAGE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al ________________ al _____________________ gg./h. ________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 xml:space="preserve">Si esprime quindi parere favorevole/sfavorevole per i seguenti motivi: 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6"/>
        </w:rPr>
        <w:t></w:t>
      </w:r>
      <w:r>
        <w:rPr>
          <w:rFonts w:eastAsia="Tahoma"/>
          <w:sz w:val="16"/>
        </w:rPr>
        <w:t xml:space="preserve"> </w:t>
      </w:r>
      <w:r>
        <w:rPr>
          <w:sz w:val="16"/>
        </w:rPr>
        <w:t>compatibile con il piano annuale dei recuperi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Wingdings" w:cs="Wingdings" w:ascii="Wingdings" w:hAnsi="Wingdings"/>
          <w:sz w:val="16"/>
        </w:rPr>
        <w:t>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 DIRETTORE dei S.G.A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  <w:sz w:val="16"/>
        </w:rPr>
        <w:t>Chiavari, ____________</w:t>
      </w:r>
      <w:r>
        <w:rPr>
          <w:rFonts w:cs="Tahoma" w:ascii="Tahoma" w:hAnsi="Tahoma"/>
        </w:rPr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Il Direttore dei S.G.A.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 xml:space="preserve">)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/>
      </w:pPr>
      <w:r>
        <w:rPr>
          <w:rFonts w:cs="Tahoma" w:ascii="Tahoma" w:hAnsi="Tahoma"/>
          <w:sz w:val="18"/>
        </w:rPr>
        <w:t>- Assistente amministrativo</w:t>
        <w:tab/>
        <w:t xml:space="preserve">                                                                 - Collaboratore scolastico</w:t>
        <w:tab/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44:00Z</dcterms:created>
  <dc:creator>Segreteria</dc:creator>
  <dc:description/>
  <cp:keywords/>
  <dc:language>en-US</dc:language>
  <cp:lastModifiedBy>Operatore02</cp:lastModifiedBy>
  <cp:lastPrinted>2019-12-02T14:38:00Z</cp:lastPrinted>
  <dcterms:modified xsi:type="dcterms:W3CDTF">2022-01-11T12:39:00Z</dcterms:modified>
  <cp:revision>23</cp:revision>
  <dc:subject/>
  <dc:title>SCUOLA MEDIA STATALE "DON CARLO GNOCCHI"</dc:title>
</cp:coreProperties>
</file>