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l  Dirigente Scolastico</w:t>
      </w:r>
    </w:p>
    <w:p>
      <w:pPr>
        <w:pStyle w:val="Normal"/>
        <w:ind w:firstLine="723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43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 xml:space="preserve">    di Chiavari</w:t>
      </w:r>
    </w:p>
    <w:p>
      <w:pPr>
        <w:pStyle w:val="Testonormale"/>
        <w:ind w:left="70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18"/>
        </w:rPr>
      </w:pPr>
      <w:r>
        <w:rPr>
          <w:rFonts w:eastAsia="MS Mincho;ＭＳ 明朝" w:cs="Times New Roman" w:ascii="Times New Roman" w:hAnsi="Times New Roman"/>
          <w:b/>
          <w:sz w:val="24"/>
          <w:szCs w:val="18"/>
        </w:rPr>
      </w:r>
    </w:p>
    <w:p>
      <w:pPr>
        <w:pStyle w:val="Testonormale"/>
        <w:ind w:firstLine="50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ind w:left="900" w:hanging="900"/>
        <w:rPr/>
      </w:pPr>
      <w:r>
        <w:rPr>
          <w:rFonts w:eastAsia="MS Mincho;ＭＳ 明朝" w:cs="Times New Roman" w:ascii="Times New Roman" w:hAnsi="Times New Roman"/>
          <w:sz w:val="24"/>
        </w:rPr>
        <w:t>Oggetto:    richiesta permesso retribuito per controllo prenatale</w:t>
      </w:r>
    </w:p>
    <w:p>
      <w:pPr>
        <w:pStyle w:val="Testonormale"/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</w:rPr>
        <w:t>(art. 14 del D.Lgs 26 marzo 2001, n. 151)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l___ sottoscritt __ ______________________________________________________________ nat___ a ___________________________________________ il __________________________in servizio presso codesta Scuola in qualità di (1) ___________________________________essendo  lavoratrice  gestante  comunica  che intende assentarsi durante l’orario di lavoro per l’effettuazione di esami prenatali, accertamenti clinici ovvero visite mediche specialistiche, ai sensi dell'art. 14 del D. Lgs 26/03/2001 n. 151, per il periodo dal __________ al __________totale gg./ore _________ .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 rientro presenterà la relativa documentazione giustificativa attestante la data e l’orario di effettuazione degli esam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iavari, 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</w:t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rm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capito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(1) indicare una delle seguenti qualifi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ocente di Scuola Media 1°grado  </w:t>
        <w:tab/>
        <w:t xml:space="preserve"> - Assistente amministrativo</w:t>
      </w:r>
    </w:p>
    <w:p>
      <w:pPr>
        <w:pStyle w:val="Normal"/>
        <w:jc w:val="both"/>
        <w:rPr/>
      </w:pPr>
      <w:r>
        <w:rPr/>
        <w:t>- Direttore dei S.G.A.</w:t>
        <w:tab/>
        <w:t xml:space="preserve">           </w:t>
        <w:tab/>
        <w:tab/>
        <w:t xml:space="preserve"> - Collaboratore scolastico</w:t>
      </w:r>
    </w:p>
    <w:p>
      <w:pPr>
        <w:pStyle w:val="Normal"/>
        <w:rPr/>
      </w:pPr>
      <w:r>
        <w:rPr/>
        <w:tab/>
        <w:tab/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51:00Z</dcterms:created>
  <dc:creator>Caboto</dc:creator>
  <dc:description/>
  <cp:keywords/>
  <dc:language>en-US</dc:language>
  <cp:lastModifiedBy>paola.brizielli</cp:lastModifiedBy>
  <cp:lastPrinted>2009-05-13T07:50:00Z</cp:lastPrinted>
  <dcterms:modified xsi:type="dcterms:W3CDTF">2014-09-19T08:05:00Z</dcterms:modified>
  <cp:revision>4</cp:revision>
  <dc:subject/>
  <dc:title>I~Oi~LANLiA t&gt;GK LisiirKeLKL L~L)I C~n~G~O YuKGhl~LE</dc:title>
</cp:coreProperties>
</file>