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/>
      </w:pPr>
      <w:r>
        <w:rPr>
          <w:rFonts w:cs="Tahoma" w:ascii="Tahoma" w:hAnsi="Tahoma"/>
        </w:rPr>
        <w:t xml:space="preserve">dell‘Istituto Comprensivo 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G.B. della Torre “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i/>
        </w:rPr>
        <w:t>Interdizione dal lavoro per gravi complicanze della gestazione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a sottoscritta  ___________________________ nata  a______________ il_________ Prov.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residente in___________________________________  via_________________________ n.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.F.________________________ con la qualifica  di __________________ e contratto di lavoro 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mpo indeterminato/determinat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IED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’interdizione dal lavoro ai sensi dell’art. 17 del D.L. 26 marzo 2001, n. 151 a decorrere dal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al fine la sottoscritta alleg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□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opia del certificato medico di gravidanz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□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opia del certificato medico rilasciato dal dott.___________________ il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□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opia dell’istanza prodotto all’Ispettorato Provinciale del Lavoro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□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opia della ricevuta rilasciata dall’Ispettorato Provinciale del lavoro, con riserva  di esibire quanto prima il relativo provvedimento dl medesim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iavari,_________________________</w:t>
        <w:tab/>
        <w:tab/>
        <w:tab/>
        <w:tab/>
        <w:t>firma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31:00Z</dcterms:created>
  <dc:creator>Segreteria</dc:creator>
  <dc:description/>
  <cp:keywords/>
  <dc:language>en-US</dc:language>
  <cp:lastModifiedBy>paola.brizielli</cp:lastModifiedBy>
  <cp:lastPrinted>2010-09-07T11:53:00Z</cp:lastPrinted>
  <dcterms:modified xsi:type="dcterms:W3CDTF">2014-09-19T08:16:00Z</dcterms:modified>
  <cp:revision>7</cp:revision>
  <dc:subject/>
  <dc:title>SCUOLA MEDIA STATALE "DON CARLO GNOCCHI"</dc:title>
</cp:coreProperties>
</file>