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72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 B. Della Torre”</w:t>
      </w:r>
    </w:p>
    <w:p>
      <w:pPr>
        <w:pStyle w:val="Normal"/>
        <w:ind w:firstLine="7230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Tahoma" w:hAnsi="Tahoma" w:cs="Tahoma"/>
        </w:rPr>
      </w:pPr>
      <w:r>
        <w:rPr>
          <w:rFonts w:eastAsia="Desdemona;Courier New" w:cs="Desdemona;Courier New" w:ascii="Desdemona;Courier New" w:hAnsi="Desdemona;Courier New"/>
        </w:rPr>
        <w:t xml:space="preserve">     </w:t>
      </w:r>
      <w:r>
        <w:rPr>
          <w:rFonts w:cs="Desdemona;Courier New" w:ascii="Desdemona;Courier New" w:hAnsi="Desdemona;Courier New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permesso straordinario per il diritto allo studio (150 or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cognome e nome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contratto a tempo indeterminato/determinato in servizio presso codesto Istituto Comprensivo Sta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i sensi dell’art. 15, comma 7, del CCNL Scuola 2006-2009 e art. 3 del DPR 395/1988 di poter usufruire </w:t>
      </w:r>
      <w:r>
        <w:rPr>
          <w:rFonts w:cs="Tahoma" w:ascii="Tahoma" w:hAnsi="Tahoma"/>
          <w:sz w:val="18"/>
        </w:rPr>
        <w:t>di n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 ore  di permesso straordinario per il diritto allo studio (150 ore) e precisament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Si impegna ad avvisare personalmente gli allievi e a produrre la necessaria documentazione (2) al rientro in se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pBdr>
          <w:bottom w:val="single" w:sz="8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OTE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1) indicare una delle seguenti qualifiche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Docente di Scuola Media,primaria,infanzia</w:t>
        <w:tab/>
        <w:tab/>
        <w:tab/>
        <w:tab/>
        <w:tab/>
        <w:t xml:space="preserve"> - Assistente amministrativo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Direttore dei S.G.A.</w:t>
        <w:tab/>
        <w:t xml:space="preserve">          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Desdemona;Courier New" w:hAnsi="Desdemona;Courier New" w:cs="Desdemona;Courier New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  <w:sz w:val="16"/>
          <w:szCs w:val="16"/>
        </w:rPr>
      </w:pPr>
      <w:r>
        <w:rPr>
          <w:rFonts w:cs="Desdemona;Courier New" w:ascii="Desdemona;Courier New" w:hAnsi="Desdemona;Courier New"/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2) la certificazione relativa alla frequenza dei corsi e/o agli esami finali sostenuti va presentata subito dopo la fruizione del permesso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n riferimento alla presente domanda si dichiara che il dipendente nell’a.s. 20__/__ ha prestato n. ________ ore di permesso straordinario per il diritto allo studio (150 ore).</w:t>
      </w:r>
    </w:p>
    <w:p>
      <w:pPr>
        <w:pStyle w:val="Corpodeltesto2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’ quindi accertata/non accertata la compatibilità alla richiesta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Il Direttore dei S.G.A.</w:t>
      </w:r>
    </w:p>
    <w:p>
      <w:pPr>
        <w:pStyle w:val="Normal"/>
        <w:rPr>
          <w:b/>
          <w:b/>
          <w:bCs/>
          <w:color w:val="0000FF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 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PARTE RISERVATA ALLA DIRIGENZA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sto, si autorizza/non si autorizza per i seguenti motivi: 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sz w:val="18"/>
        </w:rPr>
        <w:t>Prof.ssa Manuela CARLI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10:00Z</dcterms:created>
  <dc:creator>Segreteria</dc:creator>
  <dc:description/>
  <cp:keywords/>
  <dc:language>en-US</dc:language>
  <cp:lastModifiedBy>Operatore02</cp:lastModifiedBy>
  <cp:lastPrinted>2021-10-01T09:46:00Z</cp:lastPrinted>
  <dcterms:modified xsi:type="dcterms:W3CDTF">2022-01-11T12:37:00Z</dcterms:modified>
  <cp:revision>10</cp:revision>
  <dc:subject/>
  <dc:title>SCUOLA MEDIA STATALE "DON CARLO GNOCCHI"</dc:title>
</cp:coreProperties>
</file>