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OMUNICAZIONE ASSENZE PER GRAVE PATOLOGIA</w:t>
      </w:r>
    </w:p>
    <w:p>
      <w:pPr>
        <w:pStyle w:val="Normal"/>
        <w:spacing w:lineRule="auto" w:line="36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Al Dirigente Scolastico dell’IC “G.B. Della Torre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/Il sottoscritta/o ………………………………………….nata/o il ………………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..........………………… Sede lavorativa .................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UNI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ssenza dal lavoro per malattia determinata da terapia invalidante connessa a grave patologia, così come certificata da </w:t>
      </w:r>
      <w:r>
        <w:rPr>
          <w:rFonts w:cs="Arial" w:ascii="Arial" w:hAnsi="Arial"/>
          <w:b/>
          <w:sz w:val="18"/>
          <w:szCs w:val="18"/>
        </w:rPr>
        <w:t>(specificare il soggetto certificante)</w:t>
      </w:r>
      <w:r>
        <w:rPr>
          <w:rFonts w:cs="Arial" w:ascii="Arial" w:hAnsi="Arial"/>
          <w:sz w:val="18"/>
          <w:szCs w:val="18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l periodo dal ……………………………………. al 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 ……………………………………………………. al ..……………………………..………….</w:t>
      </w:r>
    </w:p>
    <w:p>
      <w:pPr>
        <w:pStyle w:val="Heading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RICHIE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tali periodi di malattia siano soggetti ai benefici previsti all’art. 17 comma 9 CCNL 2007 e all’art. 71 comma 1 - Decreto legge 112/2008  convertito Legge 133/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allega (barrare la tipologia) :</w:t>
      </w:r>
    </w:p>
    <w:p>
      <w:pPr>
        <w:pStyle w:val="TextBody"/>
        <w:numPr>
          <w:ilvl w:val="0"/>
          <w:numId w:val="2"/>
        </w:numPr>
        <w:ind w:left="0" w:hanging="360"/>
        <w:rPr/>
      </w:pPr>
      <w:r>
        <w:rPr>
          <w:sz w:val="22"/>
          <w:szCs w:val="22"/>
        </w:rPr>
        <w:t xml:space="preserve">Certificato di dimissione per ricovero ospedaliero o in day hospital </w:t>
      </w:r>
      <w:r>
        <w:rPr>
          <w:b/>
          <w:bCs/>
          <w:sz w:val="22"/>
          <w:szCs w:val="22"/>
        </w:rPr>
        <w:t xml:space="preserve">da cui si rileva anche che il ricovero è collegato a una grave patologia . </w:t>
      </w:r>
    </w:p>
    <w:p>
      <w:pPr>
        <w:pStyle w:val="TextBody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rilasciato dalla struttura sanitaria – Azienda Ospedaliera, Azienda Sanitaria Locale, struttura convenzionata)</w:t>
      </w:r>
    </w:p>
    <w:p>
      <w:pPr>
        <w:pStyle w:val="TextBody"/>
        <w:numPr>
          <w:ilvl w:val="0"/>
          <w:numId w:val="2"/>
        </w:numPr>
        <w:ind w:left="0" w:hanging="360"/>
        <w:rPr/>
      </w:pPr>
      <w:r>
        <w:rPr>
          <w:sz w:val="22"/>
          <w:szCs w:val="22"/>
        </w:rPr>
        <w:t xml:space="preserve">N.  ……… certificati del medico curante del S.S.N. o certificati di dimissione da strutture di ricovero dai quali </w:t>
      </w:r>
      <w:r>
        <w:rPr>
          <w:b/>
          <w:bCs/>
          <w:sz w:val="22"/>
          <w:szCs w:val="22"/>
        </w:rPr>
        <w:t>si rileva che i giorni di malattia prescritti sono collegati alla grave patologia diagnosticata e che la terapia prescritta è invalidante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formativa ai sensi dell’art. 13 D.Lgs. 196/2003 (Codice Privacy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Tutti i dati personali e sensibili saranno trattati per esclusivi fini istituzionali connessi alla gestione del rapporto di lavoro nel rispetto della normativa vigen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I dati e certificati trasmessi potranno essere comunicati alla competente Azienda Sanitaria Locale per l’acquisizione del necessario parere medico.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Il mancato invio dei dati richiesti o il rifiuto al trattamento degli stessi da parte del lavoratore comporterà l’impossibilità di riconoscere il presente beneficio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568"/>
      </w:tblGrid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__________________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Firma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OTA BENE : 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A)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Il certificato medico deve contenere la dicitura che “Il richiedente è affetto da........................ Tale quadro morboso è da considerarsi GRAVE PATOLOGIA a norma di legge.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La terapia che la patologia rende necessaria, prescritta in sede specialistica, giustifica l’assenza dal servizio nelle giornate dal..................al....................... in quanto temporaneamente e/o parzialmente  invalidante”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B) 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L’assenza per visite mediche anche se dipendenti dalla “Grave Patologia” sono considerate assenza per malattia in quanto l’art. 17 comma 9 del CCNL 2007 ESCLUDE DAL COMPUTO DEI GIORNI SOLO I RICOVERI, I DAY HOSPITAL E I GIORNI DI TERAPIA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4320"/>
    </w:pPr>
    <w:rPr>
      <w:b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10:00Z</dcterms:created>
  <dc:creator>NColetti</dc:creator>
  <dc:description/>
  <cp:keywords/>
  <dc:language>en-US</dc:language>
  <cp:lastModifiedBy>operatore02</cp:lastModifiedBy>
  <cp:lastPrinted>2013-09-25T13:47:00Z</cp:lastPrinted>
  <dcterms:modified xsi:type="dcterms:W3CDTF">2014-09-01T07:08:00Z</dcterms:modified>
  <cp:revision>7</cp:revision>
  <dc:subject/>
  <dc:title>COMUNICAZIONE ASSENZE PER GRAVE PATOLOGIA</dc:title>
</cp:coreProperties>
</file>