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</w:rPr>
        <w:t>Data……………………………………………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congedo straordinario – art.26 Legge 118/71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certifica che il/la Sig/Sig.ra __________________________________________ nato/a 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                 </w:t>
      </w:r>
      <w:r>
        <w:rPr>
          <w:rFonts w:cs="Tahoma" w:ascii="Tahoma" w:hAnsi="Tahoma"/>
          <w:sz w:val="16"/>
        </w:rPr>
        <w:t xml:space="preserve">(cognome e nome)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______________ e residente in  __________________ (___) Via ________________________ n 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 servizio  presso  quest'Istituto Comprensivo comunica  che  sarà  assente  per  malatt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valido civile al …………..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cessita di un periodo di gg._____a titolo di congedo straordinario per le seguenti cur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Firma e Timbro del Medico Curante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Tahoma" w:ascii="Tahoma" w:hAnsi="Tahoma"/>
          <w:sz w:val="16"/>
        </w:rPr>
        <w:t>N.B la proposta deve essere condizionata alla sussistenza di effettive esigenze terapeutiche e riabilitative connesse all’invalidità riconosciuta.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12:00Z</dcterms:created>
  <dc:creator>Segreteria</dc:creator>
  <dc:description/>
  <cp:keywords/>
  <dc:language>en-US</dc:language>
  <cp:lastModifiedBy>Operatore10</cp:lastModifiedBy>
  <cp:lastPrinted>2015-10-21T12:03:00Z</cp:lastPrinted>
  <dcterms:modified xsi:type="dcterms:W3CDTF">2019-02-07T12:19:00Z</dcterms:modified>
  <cp:revision>10</cp:revision>
  <dc:subject/>
  <dc:title>SCUOLA MEDIA STATALE "DON CARLO GNOCCHI"</dc:title>
</cp:coreProperties>
</file>